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220345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ub chovatelů jagdteriérů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 Čechách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7"/>
                              </w:rPr>
                              <w:t xml:space="preserve">o.s.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7"/>
                              </w:rPr>
                              <w:t xml:space="preserve">Březina 102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2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7"/>
                              </w:rPr>
                              <w:t>338 24 Břasy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21.9pt;mso-position-vertical-relative:text;margin-left:-2.9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ub chovatelů jagdteriérů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t>v Čechách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Cs w:val="27"/>
                        </w:rPr>
                        <w:t xml:space="preserve">o.s.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Cs w:val="2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27"/>
                        </w:rPr>
                        <w:t xml:space="preserve">Březina 102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Cs w:val="2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Cs w:val="27"/>
                        </w:rPr>
                        <w:t>338 24 Břasy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http://jagdterrierclub.net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213" w:right="1213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gdterrierclub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7:54:00Z</dcterms:created>
  <dc:creator>Tisovský</dc:creator>
  <dc:description/>
  <dc:language>en-US</dc:language>
  <cp:lastModifiedBy>Ing. Pavel Tisovský</cp:lastModifiedBy>
  <dcterms:modified xsi:type="dcterms:W3CDTF">2008-01-09T17:41:00Z</dcterms:modified>
  <cp:revision>2</cp:revision>
  <dc:subject/>
  <dc:title> </dc:title>
</cp:coreProperties>
</file>